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Háttértárakról + </w:t>
      </w:r>
    </w:p>
    <w:p>
      <w:pPr>
        <w:pStyle w:val="NormlWeb"/>
        <w:spacing w:before="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lWeb"/>
        <w:spacing w:before="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Könyvtárszerkezet, könyvtárak létrehozása, másolása, mozgatása, törlése, átnevezése</w:t>
      </w:r>
    </w:p>
    <w:p>
      <w:pPr>
        <w:pStyle w:val="NormlWeb"/>
        <w:spacing w:before="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 könyvtárkezelés elve :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>Egy háttértárakon nagyon sok állomány fér el, nagyon nehéz lehet az eligazodás közöttük. Ennek megkönnyítésére vezették be a könyvtárakat(mappákat). A valamilyen módon összetartozó állományokat, file-okat egy könyvtárba helyezzük el. Minden lemezen kötelezően létezik egy speciális könyvtár, a gyökérkönyvtár (főkönyvtár). Ezt a lemez használatbavételekor a rendszer automatikusan készíti el. A gyökérkönyvtár jele minden esetben : (backslash) . A gyökérkönyvtárban, mint minden más könyvtárban lehetnek állományok vagy újabb alkönyvtárak. Ez által egy herarchikus könytárrendszer jön létre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könyvtárrendszer akkor működik, ha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  A katalógusrendszert ésszerűen alakítjuk ki.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2.  Az alkönyvtárakat, egyedeket be tudjuk sorolni az egyes kategóriákba (könyvtárakba)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alkönyvtáraknak, ugyanúgy, mint az állományoknak, egyértelmű nevet kell adni.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A létrehozott könyvtárak között közlekednünk kell, egy adott állományhoz el kell jutnunk. Nagyon fontos szerep jut ezért az útvonalmegadásnak (path)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útvonalmegadásra két lehetőségünk van :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bszolút útvonalmegadás : ilyenkor az útvonal meghajtóval kezdődik, majd a gyökérkönyvtártól kezdve fel kell sorolni a hierarchiában érintett valamennyi könyvtárat.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Pl : C:probaegyebword 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latív útvonalmegadás : az útvonalat az aktuális könyvtárból kiindulva adjuk meg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 :  c:probaegyeb word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Könyvtárrendszer Windows-os környezetben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helyi meghajtókon a Windows telepítésével a merevlemezen létrejön egy jellemző adatszerkezet, A C meghajtón általában megtalálható fa struktúra a következő mappákat tartalmazza: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 xml:space="preserve">v </w:t>
      </w:r>
      <w:r>
        <w:rPr>
          <w:rStyle w:val="Emphasis"/>
          <w:rFonts w:cs="Arial" w:ascii="Arial" w:hAnsi="Arial"/>
        </w:rPr>
        <w:t>Documents and Settings</w:t>
      </w:r>
      <w:r>
        <w:rPr>
          <w:rFonts w:cs="Arial" w:ascii="Arial" w:hAnsi="Arial"/>
        </w:rPr>
        <w:t>: ide kerülnek a számítógépet használók egyéni beállításait és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ha más helyet nem adunk meg) felhasználói programokkal készített dokumentumaika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őrző saját mappák.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 xml:space="preserve">v </w:t>
      </w:r>
      <w:r>
        <w:rPr>
          <w:rStyle w:val="Emphasis"/>
          <w:rFonts w:cs="Arial" w:ascii="Arial" w:hAnsi="Arial"/>
        </w:rPr>
        <w:t>Windows</w:t>
      </w:r>
      <w:r>
        <w:rPr>
          <w:rFonts w:cs="Arial" w:ascii="Arial" w:hAnsi="Arial"/>
        </w:rPr>
        <w:t>: Ez a mappa és belső mappái tartalmazzák magát a Windows rendszert.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 xml:space="preserve">v </w:t>
      </w:r>
      <w:r>
        <w:rPr>
          <w:rStyle w:val="Emphasis"/>
          <w:rFonts w:cs="Arial" w:ascii="Arial" w:hAnsi="Arial"/>
        </w:rPr>
        <w:t>Program Files</w:t>
      </w:r>
      <w:r>
        <w:rPr>
          <w:rFonts w:cs="Arial" w:ascii="Arial" w:hAnsi="Arial"/>
        </w:rPr>
        <w:t>: A rendszerre telepített felhasználói programok gyűjtőhelye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 xml:space="preserve">v </w:t>
      </w:r>
      <w:r>
        <w:rPr>
          <w:rStyle w:val="Emphasis"/>
          <w:rFonts w:cs="Arial" w:ascii="Arial" w:hAnsi="Arial"/>
        </w:rPr>
        <w:t>Recycler</w:t>
      </w:r>
      <w:r>
        <w:rPr>
          <w:rFonts w:cs="Arial" w:ascii="Arial" w:hAnsi="Arial"/>
        </w:rPr>
        <w:t>: A Lomtár részére fenntartott rendszermappa.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A számítógépünkön elérhető mappaszerkezet és a fájlok karbantartásához leggyakrabban a Windows Intézőt használjuk. Az új Windows operációs rendszerekben a mappaszerkezet az egyes meghajtókon kívül néhány speciális objektumot is tartalmaz.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A mappaszerkezet kiinduló pontja az Asztal. Innen érjük el a </w:t>
      </w:r>
      <w:hyperlink r:id="rId2">
        <w:r>
          <w:rPr>
            <w:rStyle w:val="InternetLink"/>
            <w:rFonts w:cs="Arial" w:ascii="Arial" w:hAnsi="Arial"/>
            <w:b/>
            <w:bCs/>
          </w:rPr>
          <w:t>Dokumentumok</w:t>
        </w:r>
      </w:hyperlink>
      <w:r>
        <w:rPr>
          <w:rStyle w:val="StrongEmphasis"/>
          <w:rFonts w:cs="Arial" w:ascii="Arial" w:hAnsi="Arial"/>
        </w:rPr>
        <w:t xml:space="preserve">, </w:t>
      </w:r>
      <w:r>
        <w:rPr>
          <w:rFonts w:cs="Arial" w:ascii="Arial" w:hAnsi="Arial"/>
        </w:rPr>
        <w:t xml:space="preserve">a </w:t>
      </w:r>
      <w:r>
        <w:rPr>
          <w:rStyle w:val="StrongEmphasis"/>
          <w:rFonts w:cs="Arial" w:ascii="Arial" w:hAnsi="Arial"/>
        </w:rPr>
        <w:t xml:space="preserve">Sajátgép, </w:t>
      </w:r>
      <w:r>
        <w:rPr>
          <w:rFonts w:cs="Arial" w:ascii="Arial" w:hAnsi="Arial"/>
        </w:rPr>
        <w:t xml:space="preserve">a </w:t>
      </w:r>
      <w:r>
        <w:rPr>
          <w:rStyle w:val="StrongEmphasis"/>
          <w:rFonts w:cs="Arial" w:ascii="Arial" w:hAnsi="Arial"/>
        </w:rPr>
        <w:t xml:space="preserve">Hálózati helyek </w:t>
      </w:r>
      <w:r>
        <w:rPr>
          <w:rFonts w:cs="Arial" w:ascii="Arial" w:hAnsi="Arial"/>
        </w:rPr>
        <w:t xml:space="preserve">és a </w:t>
      </w:r>
      <w:r>
        <w:rPr>
          <w:rStyle w:val="StrongEmphasis"/>
          <w:rFonts w:cs="Arial" w:ascii="Arial" w:hAnsi="Arial"/>
        </w:rPr>
        <w:t xml:space="preserve">Lomtár </w:t>
      </w:r>
      <w:r>
        <w:rPr>
          <w:rFonts w:cs="Arial" w:ascii="Arial" w:hAnsi="Arial"/>
        </w:rPr>
        <w:t>objektumokat. Ez az objektum logikailag megfelel a képernyőn is látható Asztalnak.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 xml:space="preserve">A </w:t>
      </w:r>
      <w:r>
        <w:rPr>
          <w:rStyle w:val="StrongEmphasis"/>
          <w:rFonts w:cs="Arial" w:ascii="Arial" w:hAnsi="Arial"/>
        </w:rPr>
        <w:t xml:space="preserve">Dokumentumok </w:t>
      </w:r>
      <w:r>
        <w:rPr>
          <w:rFonts w:cs="Arial" w:ascii="Arial" w:hAnsi="Arial"/>
        </w:rPr>
        <w:t xml:space="preserve">mappa tartalmazza személyes fájljainkat, amelyeket felhasználónként elkülönítve kezel a Windows. A mappán belül érdemes további mappákat létrehozni a különböző fájlok könnyebb csoportosítása érdekében. A </w:t>
      </w:r>
      <w:r>
        <w:rPr>
          <w:rStyle w:val="StrongEmphasis"/>
          <w:rFonts w:cs="Arial" w:ascii="Arial" w:hAnsi="Arial"/>
        </w:rPr>
        <w:t xml:space="preserve">Lomtár </w:t>
      </w:r>
      <w:r>
        <w:rPr>
          <w:rFonts w:cs="Arial" w:ascii="Arial" w:hAnsi="Arial"/>
        </w:rPr>
        <w:t>objektum a gépünk merevlemezéről törölt adatainkat tartalmazza, innen szükség esetén még visszaállíthatjuk őket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 egy mappa további belső mappákat tartalmaz, a bal oldali panelen a mappa előtt álló + jelre kattintva bonthatjuk ki azt. Ugyanezt az eredményt kapjuk, ha a jobb panelen a belső mappák egyikére kettőt kattintunk. Ekkor a kiválasztott mappa tartalma is láthatóvá válik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Új mappák létrehozása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álasszuk ki azt a mappát, amelyen belül szeretnénk létrehozni az újat. Itt a kétféleképpen hozhatunk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étre új mappát: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Fájl menü4Új4Mappa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- Jobb egérgomb4Új4Mappa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zután megjelenik az új mappa. A rendszer által felkínált név helyére gépeljük be a kívánt könyvtárnevet,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jd üssük le az ENTER billentyűt. Új mappák létrehozásához ismételjük meg a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űveletet. A mappák elnevezésére maximum 255 karaktert használhatunk, akár ékezeteket, szóköz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s. Nem használhatjuk azonban a következő karaktereket: </w:t>
      </w:r>
      <w:r>
        <w:rPr>
          <w:rStyle w:val="StrongEmphasis"/>
          <w:rFonts w:cs="Arial" w:ascii="Arial" w:hAnsi="Arial"/>
        </w:rPr>
        <w:t>/ ? * ” | &lt; &gt;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Vágólap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A vágólap a Windows által biztosított elkülönített memóriaterület. Használata: egy kijelölt objektumot (szöveg, szövegrész, kép, hang, fájl, mappa, stb.) ide másolva bármely Windows-os alkalmazásba beilleszthetjük, egymás után többször is. Egyszerre azonban csak egy objektum kerülhet a vágólapra. A vágólap tehát az adatok átvitelére használható egy programon belül, de programok közt is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appák másolása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ásoláskor a következőképpen járunk el: jelöljük ki a másolandó mappát egy kattintással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objektum vágólapra való másolásához használhatjuk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z eszköztár másolás ikonj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 Szerkesztés menü4Másolás parancsát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 xml:space="preserve">- </w:t>
      </w:r>
      <w:hyperlink r:id="rId3">
        <w:r>
          <w:rPr>
            <w:rStyle w:val="InternetLink"/>
            <w:rFonts w:cs="Arial" w:ascii="Arial" w:hAnsi="Arial"/>
          </w:rPr>
          <w:t>Az egér</w:t>
        </w:r>
      </w:hyperlink>
      <w:r>
        <w:rPr>
          <w:rFonts w:cs="Arial" w:ascii="Arial" w:hAnsi="Arial"/>
        </w:rPr>
        <w:t xml:space="preserve"> jobb gombjával kattintva a helyi menü másolás parancs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vagy a CTRL+C billentyűkombinációt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zután nyissuk ki azt a mappát, ahová az objektumot másolni kívánjuk. A beillesztéshez használjuk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- Az eszköztár beillesztés ikonj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 Szerkesztés menü4Beillesztés parancs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z egér jobb gombjával kattintva a helyi menü beillesztés parancs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vagy a CTRL+V billentyűkombinációt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appák áthelyezése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lőfordulhat, hogy adataink tévedésből rossz helyre kerültek, vagy fájljainkat szeretnénk más mappákba úgy átmozgatni, hogy eredeti helyükön ne maradjon róluk másolat. Fájlok vagy mappák áthelyezésekor a következőképpen járunk el: jelöljük ki az áthelyezendő mappát egy kattintással. Az objektum vágólapra való másolásához használhatjuk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z eszköztár kivágás ikonj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 Szerkesztés menü4Kivágás parancs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z egér jobb gombjával kattintva a helyi menü kivágás parancs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vagy a CTRL+X billentyűkombinációt.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Ezután nyissuk ki azt a mappát, ahová az objektumot átmozgatni kívánjuk. A beillesztéshez használjuk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z eszköztár beillesztés ikonj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 Szerkesztés menü4Beillesztés parancs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z egér jobb gombjával kattintva a helyi menü beillesztés parancs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vagy a CTRL+V billentyűkombinációt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eghajtók, mappák tulajdonságai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zt többféleképp tehetjük meg: válasszuk ki az objektumot egyszeres kattintással,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jd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kattintsunk az eszköztár Tulajdonságok gombjára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használjuk a Fájl4Tulajdonságok parancso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üssük le az ALT+ENTER billentyűkombináció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z egér jobb gombjával kattintva válasszuk a helyi menüből a Tulajdonságok parancsot.</w:t>
      </w:r>
    </w:p>
    <w:p>
      <w:pPr>
        <w:pStyle w:val="NormlWeb"/>
        <w:spacing w:before="0" w:after="0"/>
        <w:rPr/>
      </w:pPr>
      <w:r>
        <w:rPr>
          <w:rStyle w:val="Emphasis"/>
          <w:rFonts w:cs="Arial" w:ascii="Arial" w:hAnsi="Arial"/>
        </w:rPr>
        <w:t>Meghajtó tulajdonságai</w:t>
      </w:r>
      <w:r>
        <w:rPr>
          <w:rFonts w:cs="Arial" w:ascii="Arial" w:hAnsi="Arial"/>
        </w:rPr>
        <w:t>: címke, felhasznált és szabad terület, kapacitás. Az eszközök fülre kattintva a lemez fizikai karbantartását végző segédprogramokat érhetjük el. A Megosztás fülre kattintva elérhetővé tehetjük a kiválasztott elemet (meghajtó, mappa) helyi hálózatunkon keresztül más felhasználók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észére is.</w:t>
      </w:r>
    </w:p>
    <w:p>
      <w:pPr>
        <w:pStyle w:val="NormlWeb"/>
        <w:spacing w:before="0" w:after="0"/>
        <w:rPr/>
      </w:pPr>
      <w:r>
        <w:rPr>
          <w:rStyle w:val="Emphasis"/>
          <w:rFonts w:cs="Arial" w:ascii="Arial" w:hAnsi="Arial"/>
        </w:rPr>
        <w:t>Mappa tulajdonságai</w:t>
      </w:r>
      <w:r>
        <w:rPr>
          <w:rFonts w:cs="Arial" w:ascii="Arial" w:hAnsi="Arial"/>
        </w:rPr>
        <w:t>: Típus, hely. méret, létrehozás, utolsó hozzáférés, módosítás dátuma,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ribútumok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appák átnevezése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 egy fájlt vagy mappát át kívánunk nevezni, egyszeres kattintással válasszuk ki. Ezután több lehetőségünk van: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 Fájl menüből válasszuk az Átnevezés parancso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z egér jobb gombjával kattintva válasszuk a helyi menüből az Átnevezés parancso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Kattintsunk újra (nem dupla kattintás!)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zután írjuk be az új nevet. A művelet (pl. ha véletlenül rossz mappát jelöltünk ki, vagy a dupla kattintás sikerült túl lassúra) az ESC billentyűvel visszaléphetünk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appák törlése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kijelölt fájl vagy mappa törlésére több eszközünk van, törölhetjük: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 DEL billentyű használatával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z eszköztár Törlés gombjára kattintva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 Fájl menü Törlés parancsával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z egér jobb gombjával kattintva a helyi menü Törlés parancsával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úzzuk a kiválasztott elemet az Asztalon található (és az Intéző bal oldali paneljében is elérhető)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omtár ikonra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A legutolsó művelet visszavonása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műveleteket lehetőségünk van visszavonni, ha tévedésből hajtottuk végre őket: a CTRL+Z billentyűkombinációval, a Szerkesztés menü Visszavonás parancsával, vagy az eszköztár Visszavonás ikonjára kattintva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öbb mappa kijelölése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gy-egy művelet több mappát is érinthet. Ebben az esetben célszerű ezeket az elemeket egyszerre kijelölni és a műveletet csak egyszer elvégezni. Az aktív mappában kijelölést több módon végezhetünk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Összefüggő tartományt, egymással szomszédos elemeket kijelölhetünk a SHIFT billentyű nyomva tartása mellett, az egérrel az első és az utolsó elemet kijelölve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öbb, nem szomszédos elemet a CTRL billentyű nyomva tartása mellett jelölhetünk ki, az egérrel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elemekre egyet kattintva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egér nyomva tartásával és húzásával egy téglalapalakú területet kijelölve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Szerkesztés menü Mindet kijelöli (CTRL+A) parancsával a mappa teljes tartalmát kijelöljük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arancsikonok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parancsikon egy fájl vagy mappa gyors elérésére szolgáló mutató. Jellegzetes helye az Asztal, de bármely mappában elhelyezhetjük. A Start menü például ilyen parancsikonok gyűjtője. Parancsikont rendelhetünk hozzá bármelyik programhoz, dokumentumhoz vagy nyomtatóhoz, legyen az asztalon, vagy bármelyik mappában. Parancsikonokkal lehet a leggyorsabban elérni a gyakran használt elemeket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Hálózat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 xml:space="preserve">A helyi hálózaton összekötött számítógépek közt a Hálózatok logikai mappában tallózhatunk. Az itt megtalálható számítógépeknek természetesen nem láthatjuk a teljes tartalmát, csak azokat a mappáit, amelyeket a gép tulajdonosa elérhetővé tett a hálózaton, más szóval </w:t>
      </w:r>
      <w:r>
        <w:rPr>
          <w:rStyle w:val="Emphasis"/>
          <w:rFonts w:cs="Arial" w:ascii="Arial" w:hAnsi="Arial"/>
          <w:b/>
          <w:bCs/>
        </w:rPr>
        <w:t>megosztott</w:t>
      </w:r>
      <w:r>
        <w:rPr>
          <w:rFonts w:cs="Arial" w:ascii="Arial" w:hAnsi="Arial"/>
        </w:rPr>
        <w:t>. Az osztott mappákhoz lehetőségünk van ún. hálózati meghajtót csatlakoztatni, így munkánk közben úgy dolgozhatunk velük, mint bármelyik saját mappánkkal. A kapcsolat létrehozásának és megszüntetésének legegyszerűbb módja a jobb egérkattintás, majd a Hálózati meghajtó csatlakoztatása (ill. leválasztása) parancs. Ugyanezt megtehetjük az Eszköztár ikonjaival is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ásolás és mozgatás Fogd és vidd (Drag and Drop) módszerrel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Windows munkánk meggyorsítása érdekében lehetővé teszi a Fogd és vidd módszer használatá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menük helyett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Sajátgépben vagy a Windows Intézőben keressük meg a mozgatni kívánt mappát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iztosítsuk, hogy a képernyőn látható legyen az a hely (legyen az akár egy másik Intéző-ablak), ahová a mappát mozgatni szeretnénk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úzzuk a a mappát a kívánt helyre. Ennek a műveletnek az eredménye attól függ, hogy milyen fájlt mozgattunk és hová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 a jobb oldali egérgombbal végezzük a húzást, akkor egy menü fog megjelenni különféle lehetőségeket felkínálva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 a fájlt ugyanazon lemez másik mappájába húzzuk át, akkor ezzel a fájlt egy másik helyre helyezzük át. Ha viszont másik lemezen lévő mappába húzzuk, akkor ezzel a fájlt átmásoltuk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 a húzás közben lenyomva tartjuk az alábbi billentyűk valamelyikét, akkor a következők fognak történni: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HIFT billentyű esetén a fájlt áthelyezése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TRL billentyű esetén a fájlt átmásolása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TRL+SHIFT billentyűk esetén parancsikon létrehozá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strike w:val="false"/>
      <w:dstrike w:val="false"/>
      <w:color w:val="5384BF"/>
      <w:u w:val="non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ettsegizz.com/informatika/dokumentumok/" TargetMode="External"/><Relationship Id="rId3" Type="http://schemas.openxmlformats.org/officeDocument/2006/relationships/hyperlink" Target="http://erettsegizz.com/informatika/az-ege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6:00Z</dcterms:created>
  <dc:creator>trita</dc:creator>
  <dc:description/>
  <cp:keywords/>
  <dc:language>en-US</dc:language>
  <cp:lastModifiedBy>trita</cp:lastModifiedBy>
  <dcterms:modified xsi:type="dcterms:W3CDTF">2011-04-19T09:46:00Z</dcterms:modified>
  <cp:revision>1</cp:revision>
  <dc:subject/>
  <dc:title>Háttértárakról + </dc:title>
</cp:coreProperties>
</file>